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заявки на повышение квалифик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д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ля физических лиц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у АНОО ДП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адемия образования взросл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льтернатив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риной В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З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аполняется в электронном виде и высылается в формате Word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шу зачислить меня на курсы повышения квалификации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с использованием дистанционных технолог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программе: 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изация летнего отдыха детей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мом 36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роки проведения курс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«05» по «15» марта 2020 г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outlineLvl w:val="0"/>
        <w:rPr/>
      </w:pPr>
      <w:r>
        <w:rPr/>
        <w:t>Координаты для связ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417"/>
        <w:gridCol w:w="1820"/>
      </w:tblGrid>
      <w:tr>
        <w:trPr>
          <w:trHeight w:val="297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ВНИМАНИЕ! Фамилия, имя, отчество вписываются в соответствии с паспортными данными, мы копируем их в Ваше удостовер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ство</w:t>
            </w:r>
          </w:p>
        </w:tc>
      </w:tr>
      <w:tr>
        <w:trPr>
          <w:trHeight w:val="297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рождения ДД.ММ.ГГГГ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mail (личный)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лжность 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учреждения, организ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место работы; строго по Уставу для правильного оформления документов)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актный телефон (личный) 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Почтовый адрес с индексом для отправки удостоверения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в строгой последовательности: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улица, дом, квартира; 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город, деревня, село, поселок, хутор, аул;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район; 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бласть, республика, край;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индекс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ли Вы указали адрес образовательного учреждения, напишите: школа, лицей, детский сад и т.д.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33333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36:00Z</dcterms:created>
  <dc:creator>Александр</dc:creator>
  <dc:description/>
  <cp:keywords/>
  <dc:language>en-US</dc:language>
  <cp:lastModifiedBy>User</cp:lastModifiedBy>
  <dcterms:modified xsi:type="dcterms:W3CDTF">2020-03-04T08:52:00Z</dcterms:modified>
  <cp:revision>13</cp:revision>
  <dc:subject/>
  <dc:title>Форма заявки на повышение квалификации</dc:title>
</cp:coreProperties>
</file>